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41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6Наставна тема 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</w:rPr>
              <w:t>Урок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spacing w:val="-10"/>
                <w:lang w:val="ru-RU"/>
              </w:rPr>
              <w:t xml:space="preserve">3 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  <w:spacing w:val="-10"/>
                <w:lang w:val="ru-RU"/>
              </w:rPr>
              <w:t xml:space="preserve"> </w:t>
            </w:r>
            <w:r>
              <w:rPr>
                <w:b/>
                <w:lang w:val="ru-RU"/>
              </w:rPr>
              <w:t>Жизн</w:t>
            </w:r>
            <w:r>
              <w:rPr>
                <w:b/>
              </w:rPr>
              <w:t>ь в Сибир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 xml:space="preserve">Подготовка к </w:t>
            </w:r>
            <w:r>
              <w:rPr>
                <w:rFonts w:cs="Arial" w:ascii="Arial" w:hAnsi="Arial"/>
                <w:b/>
                <w:sz w:val="24"/>
                <w:szCs w:val="24"/>
              </w:rPr>
              <w:t>Kонтрольн</w:t>
            </w: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ой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sz w:val="24"/>
                <w:szCs w:val="24"/>
              </w:rPr>
              <w:t>работ</w:t>
            </w: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sr-RS"/>
              </w:rPr>
              <w:t>е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вежбање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7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вежбање </w:t>
            </w:r>
            <w:r>
              <w:rPr>
                <w:rFonts w:cs="Arial" w:ascii="Arial" w:hAnsi="Arial"/>
                <w:sz w:val="24"/>
                <w:szCs w:val="24"/>
              </w:rPr>
              <w:t xml:space="preserve"> и проширивање знања граматичке целине везане за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употребу одређеног падежа именица уз бројеве;  употребу генитива именица, личних заменица и конструкција  </w:t>
            </w:r>
            <w:r>
              <w:rPr>
                <w:rFonts w:cs="Arial" w:ascii="Arial" w:hAnsi="Arial"/>
                <w:i/>
                <w:sz w:val="24"/>
                <w:szCs w:val="24"/>
                <w:lang w:val="sr-RS"/>
              </w:rPr>
              <w:t xml:space="preserve"> Для того (ген.) ;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  <w:lang w:val="sr-RS"/>
              </w:rPr>
              <w:t>чтобы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+глагол у инфинитиву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- припрема за контролну вежбу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sr-R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јање способности за разговор употр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е</w:t>
            </w:r>
            <w:r>
              <w:rPr>
                <w:rFonts w:cs="Arial" w:ascii="Arial" w:hAnsi="Arial"/>
                <w:sz w:val="24"/>
                <w:szCs w:val="24"/>
              </w:rPr>
              <w:t xml:space="preserve">бљавајући правилно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бројеве уз</w:t>
            </w:r>
            <w:r>
              <w:rPr>
                <w:rFonts w:cs="Arial" w:ascii="Arial" w:hAnsi="Arial"/>
                <w:sz w:val="24"/>
                <w:szCs w:val="24"/>
              </w:rPr>
              <w:t xml:space="preserve"> имениц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е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</w:t>
            </w:r>
            <w:r>
              <w:rPr>
                <w:rFonts w:cs="Arial" w:ascii="Arial" w:hAnsi="Arial"/>
                <w:sz w:val="24"/>
                <w:szCs w:val="24"/>
              </w:rPr>
              <w:t xml:space="preserve">роширивање лексике везане за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предмете из свакодневне употребе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азвијање интереса за учење руског језика  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индивидуални, фронтални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е, комуникативне,рад на тексту, дијалошк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рпски  језик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постављају питања, раде вежбања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џбеник, радна свеска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поређење језика, примена научених правил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Наставник провера са ученицима домаћи задатак:</w:t>
            </w:r>
          </w:p>
          <w:p>
            <w:pPr>
              <w:pStyle w:val="Default"/>
              <w:rPr/>
            </w:pPr>
            <w:r>
              <w:rPr>
                <w:rFonts w:eastAsia="Arial" w:cs="Arial" w:ascii="Arial" w:hAnsi="Arial"/>
                <w:lang w:val="sr-RS"/>
              </w:rPr>
              <w:t xml:space="preserve"> </w:t>
            </w:r>
            <w:r>
              <w:rPr>
                <w:rFonts w:cs="Arial" w:ascii="Arial" w:hAnsi="Arial"/>
                <w:lang w:val="sr-RS"/>
              </w:rPr>
              <w:t xml:space="preserve">ученици читају текст </w:t>
            </w:r>
            <w:r>
              <w:rPr>
                <w:rFonts w:cs="Arial" w:ascii="Arial" w:hAnsi="Arial"/>
                <w:i/>
                <w:lang w:val="sr-RS"/>
              </w:rPr>
              <w:t>Школа в Африке</w:t>
            </w:r>
            <w:r>
              <w:rPr>
                <w:rFonts w:cs="Arial" w:ascii="Arial" w:hAnsi="Arial"/>
                <w:lang w:val="sr-RS"/>
              </w:rPr>
              <w:t xml:space="preserve">  на 16. страни, 6.задатак Радна свеска и проверавају да ли су правилно  ставили  речи из заграде у одговарајући облик:</w:t>
            </w:r>
          </w:p>
          <w:p>
            <w:pPr>
              <w:pStyle w:val="Default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Default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32 километра; 4 класса, нет библиотеки, спортзала, кафе, бассейна, 3 кошки, 2 собаки; нет электричества; у меня</w:t>
            </w:r>
          </w:p>
          <w:p>
            <w:pPr>
              <w:pStyle w:val="Default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Latn-RS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  <w:lang w:val="ru-RU"/>
              </w:rPr>
              <w:t xml:space="preserve">                         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CS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Default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lang w:val="sr-RS"/>
              </w:rPr>
              <w:t xml:space="preserve">Наставник наставља да ради припрему за контролну вежбу, такође задатке из Радне свеске и </w:t>
            </w:r>
            <w:r>
              <w:rPr>
                <w:rFonts w:cs="Arial" w:ascii="Arial" w:hAnsi="Arial"/>
                <w:bCs/>
                <w:lang w:val="ru-RU"/>
              </w:rPr>
              <w:t xml:space="preserve"> задаје ученицима 6.задатак на 16.страни у Радној свесци где треба одговорити на питања користећи понуђене речи : ресторан, кафе, директор, контроль, повар, телевизор, Интернет, библиотека, бассейн, врач, спортзал,сад</w:t>
            </w:r>
          </w:p>
          <w:p>
            <w:pPr>
              <w:pStyle w:val="Default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  <w:p>
            <w:pPr>
              <w:pStyle w:val="Default"/>
              <w:rPr>
                <w:rFonts w:ascii="Arial" w:hAnsi="Arial" w:cs="Arial"/>
                <w:bCs/>
                <w:lang w:val="sr-RS"/>
              </w:rPr>
            </w:pPr>
            <w:r>
              <w:rPr>
                <w:rFonts w:cs="Arial" w:ascii="Arial" w:hAnsi="Arial"/>
                <w:bCs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Что есть в хорошей школе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В хорошей школе есть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:  директор, контроль, телевизор, Интернет, библиотека, спортзал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Плохо, если в школе нет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:  директора, контроля, телевизора, Интернета, библиотеки, спортзал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Что обычно есть в школе в вашей стране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В школе в нашей стране есть и кабинет русского языка, актовый зал, кабинет информатики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- У радној свесци на 14.страни ученици сада раде 3.задатак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користе дате речи и одговарају на питања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Без чего ты можешь, а без чего не можешь жить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Я могу жить без: телевизора, велосипеда, денег, мяса, и смартфон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Я не могу жить без: школы, Интернета, семьи, еды, любви,свободы, дома, воды, литературы, друзей, музыки, моря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Cs/>
                <w:lang w:val="sr-RS"/>
              </w:rPr>
              <w:t xml:space="preserve">             </w:t>
            </w:r>
          </w:p>
          <w:p>
            <w:pPr>
              <w:pStyle w:val="Default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Слушамо снимак текста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ru-RU"/>
              </w:rPr>
              <w:t xml:space="preserve">Без чего человек не может жить?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на 15.стр , 4.задатак и пишемо речи у одговарајућем граматичком облику: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  <w:u w:val="single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i/>
                <w:sz w:val="24"/>
                <w:szCs w:val="24"/>
                <w:lang w:val="ru-RU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без воды, без еды, без воздуха, без футбола, без фитнеса, без бани, без работы, Свена нет дома, без моря,без шопинг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Домаћи задатак: провежбати задатке поново код куће и припремити се за контролну вежбу. Поновити и утврдити наставке за генитив једнине и употребу уз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еве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предлоге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( без, из, дл, с, после, у)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и конструкције са: </w:t>
            </w: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sr-CS"/>
              </w:rPr>
              <w:t>нет, для того, чтобы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  <w:u w:val="single"/>
                <w:lang w:val="ru-RU"/>
              </w:rPr>
            </w:r>
          </w:p>
          <w:p>
            <w:pPr>
              <w:pStyle w:val="Default"/>
              <w:rPr>
                <w:rFonts w:ascii="Arial" w:hAnsi="Arial" w:cs="Arial"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</w:p>
          <w:tbl>
            <w:tblPr>
              <w:tblW w:w="9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4"/>
              <w:gridCol w:w="3600"/>
              <w:gridCol w:w="3780"/>
            </w:tblGrid>
            <w:tr>
              <w:trPr/>
              <w:tc>
                <w:tcPr>
                  <w:tcW w:w="2434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8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78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</w:tc>
      </w:tr>
    </w:tbl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udzbenici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Поехали, руски језик за 7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3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w:rPr/>
      <w:drawing>
        <wp:inline distT="0" distB="0" distL="0" distR="0">
          <wp:extent cx="1463040" cy="3511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6304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RS" w:bidi="ar-SA"/>
                              </w:rPr>
                              <w:t>17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RS" w:bidi="ar-SA"/>
                        </w:rPr>
                        <w:t>1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ПОЕХАЛИ!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21z0">
    <w:name w:val="WW8Num21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Russianrule2">
    <w:name w:val="russianrule2"/>
    <w:basedOn w:val="DefaultParagraphFont"/>
    <w:qFormat/>
    <w:rPr/>
  </w:style>
  <w:style w:type="character" w:styleId="Rcursiv3">
    <w:name w:val="rcursiv3"/>
    <w:basedOn w:val="DefaultParagraphFont"/>
    <w:qFormat/>
    <w:rPr/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4">
    <w:name w:val="......."/>
    <w:basedOn w:val="Normal"/>
    <w:next w:val="Normal"/>
    <w:qFormat/>
    <w:pPr>
      <w:autoSpaceDE w:val="false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17:58:00Z</dcterms:created>
  <dc:creator>Vladimir Neskovic</dc:creator>
  <dc:description/>
  <cp:keywords/>
  <dc:language>en-US</dc:language>
  <cp:lastModifiedBy>Jelena</cp:lastModifiedBy>
  <dcterms:modified xsi:type="dcterms:W3CDTF">2025-05-23T17:06:00Z</dcterms:modified>
  <cp:revision>7</cp:revision>
  <dc:subject/>
  <dc:title>Наставна тема</dc:title>
</cp:coreProperties>
</file>